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4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List different geological agents that assist weathering. Explain any three of th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chemical composition, Structure, mode of formation physicial </w:t>
        <w:tab/>
        <w:t>properties of any four minerals</w:t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yan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y Minera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ux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common structures and textures of igneous rock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why ‘Granite’ is an ideal rock from civil engineering point of vie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 the following with sketches.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on Fol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lumnar joi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ngular unconform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Radial fault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n essay about the Lithology, structure , fossil content and distribution of Archaeans</w:t>
      </w:r>
      <w:r>
        <w:rPr>
          <w:b/>
        </w:rPr>
        <w:t xml:space="preserve"> </w:t>
      </w:r>
      <w:r>
        <w:rPr/>
        <w:t>in  India 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succesion and economic importance of Archaean grou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rite an essay on Classification and Causes of Earthquakes?  Describe the Civil Engineering Considerations in Seismic Areas with reference to building construction.  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ind w:hanging="0"/>
        <w:jc w:val="both"/>
        <w:rPr/>
      </w:pPr>
      <w:r>
        <w:rPr/>
        <w:t xml:space="preserve">8. </w:t>
        <w:tab/>
        <w:t xml:space="preserve">Draw neat sketches of different types of Dams and describe their  characteristic </w:t>
        <w:tab/>
        <w:t>geological considerations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intial stage with neat sketches, explain the youthful stage, mature stage </w:t>
        <w:tab/>
        <w:t xml:space="preserve">and old stage in the normal cycle of erosion of rivers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fferentiate the following</w:t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a)      Mineral and rock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lour and Streak of Mineral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leavage and Fractu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Hardness and Density of Mi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Give an account of various physical properties of rocks which are important </w:t>
        <w:tab/>
        <w:t>from civil engineering point of vie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“Granites, Basalts and Dolerites are the common igneous rocks found in nature”.  </w:t>
        <w:tab/>
        <w:t xml:space="preserve">Give an account of their suitability or otherwise at dam sites, reservoir sites and </w:t>
        <w:tab/>
        <w:t>tunnel sit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following briefly with neat sketches.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>Plunging fo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echelon faul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Sheet joi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Non conform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 Lithology , distribution and succession structure and economic </w:t>
        <w:tab/>
        <w:t>importance of  the Cuddapah</w:t>
      </w:r>
      <w:r>
        <w:rPr>
          <w:b/>
        </w:rPr>
        <w:t xml:space="preserve">  </w:t>
      </w:r>
      <w:r>
        <w:rPr/>
        <w:t>bas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fine the term Earthquake.  Describe the different types of Seismic Waves, </w:t>
        <w:tab/>
        <w:t xml:space="preserve">Describe isoseismals and coseismal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geological Causes for the Failure of Dams, with a few Case Histories.</w:t>
        <w:tab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What is meant by "meandering of a river"?  </w:t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development of a meander with neat sketches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chemical composition, structure, mode of formation, physical </w:t>
        <w:tab/>
        <w:t>properties of any four minerals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Quartz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elspa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ic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Augi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</w:t>
        <w:tab/>
        <w:t>Hornblend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)</w:t>
        <w:tab/>
        <w:t>Garn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What is ‘Petrology’?  Explain various factors which influence the competence and </w:t>
        <w:tab/>
        <w:t>durability of rock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“Sand stones, Shales, Lime stones, Laterites and Conglomerate are the common </w:t>
        <w:tab/>
        <w:t xml:space="preserve">sedimentary rocks found in nature”.  Discuss their suitability or otherwise at dam </w:t>
        <w:tab/>
        <w:t>sites, reservoir sites and tunnel sit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following terms with neat sketches.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>Limbs, Axial plane , Axis, Crest and Trough of fo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Fault plane , Foot wall , Hanging  wall , Throw  and  Hea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Joint plane ,Dip of joints and Strike of joi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Conformable beds and unconformable bed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Vindhyan  system with reference to its distribution, succession </w:t>
        <w:tab/>
        <w:t>stratiography and economic importan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Landslides?  Describe the Causes and effects of Landslides. Add a note on their preventative meas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essay on geological considerations in the leakage of Reservoirs?</w:t>
      </w:r>
    </w:p>
    <w:p>
      <w:pPr>
        <w:pStyle w:val="Normal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>Differentiate between abrasion and attrition as applied to weathering of r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List different features of river erosion. Explain any two of th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iscuss briefly mode of formation of Minerals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the following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somorphis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ymorphism</w:t>
      </w:r>
    </w:p>
    <w:p>
      <w:pPr>
        <w:pStyle w:val="Normal"/>
        <w:jc w:val="both"/>
        <w:rPr/>
      </w:pPr>
      <w:r>
        <w:rPr/>
        <w:tab/>
        <w:t xml:space="preserve">    (iii)</w:t>
        <w:tab/>
        <w:t xml:space="preserve">    Pseudomorphism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“Bedding and cementing material of sedimentary rocks are very important from </w:t>
        <w:tab/>
        <w:t>civil engineering point of view” – Explain why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Gneisses, Schists, Quartzites, Marbles and Slates are the common metamorphic rocks found in nature”.  Explain their suitability or otherwise at dam sites, reservoir sites and tunnel 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>High angle fault and low angle fault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ome and basin fold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</w:t>
        <w:tab/>
        <w:t>Tension joints and shear joi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 </w:t>
        <w:tab/>
        <w:t>Angular unconformi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</w:t>
        <w:tab/>
        <w:t xml:space="preserve">Describe the Lithology, structure, classification, distribution, economic </w:t>
        <w:tab/>
        <w:t>significance and fossils of Gondwana</w:t>
      </w:r>
      <w:r>
        <w:rPr>
          <w:b/>
        </w:rPr>
        <w:t xml:space="preserve"> </w:t>
      </w:r>
      <w:r>
        <w:rPr/>
        <w:t xml:space="preserve">formation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with a neat sketch the different types of sub-surface water?  Briefly </w:t>
        <w:tab/>
        <w:t>explain the terms ‘Drawdown’ and ‘Cone of depression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essay on the Geological Factors affecting life of a Reservoir?</w:t>
      </w:r>
    </w:p>
    <w:p>
      <w:pPr>
        <w:pStyle w:val="Normal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665"/>
        </w:tabs>
        <w:ind w:left="1665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7:00Z</dcterms:created>
  <dc:creator>edep</dc:creator>
  <dc:description/>
  <dc:language>en-US</dc:language>
  <cp:lastModifiedBy>DE</cp:lastModifiedBy>
  <cp:lastPrinted>2003-09-30T13:08:00Z</cp:lastPrinted>
  <dcterms:modified xsi:type="dcterms:W3CDTF">2003-10-17T12:02:00Z</dcterms:modified>
  <cp:revision>31</cp:revision>
  <dc:subject/>
  <dc:title/>
</cp:coreProperties>
</file>